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"/>
        <w:gridCol w:w="1444"/>
        <w:gridCol w:w="2709"/>
        <w:gridCol w:w="711"/>
        <w:gridCol w:w="855"/>
        <w:gridCol w:w="1006"/>
        <w:gridCol w:w="810"/>
        <w:gridCol w:w="7"/>
        <w:gridCol w:w="7"/>
        <w:gridCol w:w="1021"/>
        <w:gridCol w:w="931"/>
        <w:gridCol w:w="900"/>
        <w:gridCol w:w="693"/>
        <w:gridCol w:w="305"/>
        <w:gridCol w:w="7"/>
        <w:gridCol w:w="976"/>
        <w:gridCol w:w="920"/>
        <w:gridCol w:w="1070"/>
        <w:gridCol w:w="906"/>
      </w:tblGrid>
      <w:tr>
        <w:trPr>
          <w:trHeight w:val="302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ONEDELJ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II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niocerebralne povre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rakranijalna hipertenzija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rebrovaskularne bol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mori centralnog nervnog sistem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generativne bolesti kičmenog stuba, tumori kičmene moždine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ngenitalne anomalije nervnog sistema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vrede i oboljenja perifernih nerava, hirurgija bola i funkcionalna neurohirurgija</w:t>
            </w:r>
          </w:p>
        </w:tc>
      </w:tr>
      <w:tr>
        <w:trPr>
          <w:trHeight w:val="3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0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.20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1.202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202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2.202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2.2025</w:t>
            </w:r>
          </w:p>
        </w:tc>
      </w:tr>
      <w:tr>
        <w:trPr>
          <w:trHeight w:val="1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18/0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Лазић Крист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5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азовић И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7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епојевић Емил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4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епчиновић Јов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0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еро Маш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4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ешевић Јеле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икић Нађ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8/038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укић Алек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0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ук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3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укић Мар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укић Соф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4/05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уков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47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уковић Дан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7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Луткић Анастаз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Љајић Д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2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аксимов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6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аксимовић Марк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аксић Са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алићевић 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6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алишић Ву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58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андић Лу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18/043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Милић Александ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58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лић Анђе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2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ловановић 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UTOR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V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raniocerebralne povre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rakranijalna hipertenz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rebrovaskularne bol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umori centralnog nervnog sistem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generativne bolesti kičmenog stuba, tumori kičmene moždine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ngenitalne anomalije nervnog sistema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vrede i oboljenja perifernih nerava, hirurgija bola i funkcionalna neurohirurgija</w:t>
            </w:r>
          </w:p>
        </w:tc>
      </w:tr>
      <w:tr>
        <w:trPr>
          <w:trHeight w:val="3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Index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.20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.11.2025  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2024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.202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.202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2.2025</w:t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23/057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Митић Нико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6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тров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14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хајловић Ђ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8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хајловић Ми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3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хајловић Теод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5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шић Мило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4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ишчевић Ми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16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ладеновић Ми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6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ладеновић Танасиј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7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угоша Јов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19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угоша Н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улић Са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1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Мурселовић Џен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6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аглић Нико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2/058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едељковић Ј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3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есторов Соф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35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ешић М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икић Ђурђ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13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икол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44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иколић Бошк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Николић Владимир</w:t>
            </w:r>
          </w:p>
          <w:p>
            <w:pPr>
              <w:pStyle w:val="Normal"/>
              <w:spacing w:before="14" w:after="0"/>
              <w:ind w:left="38" w:hanging="0"/>
              <w:rPr/>
            </w:pPr>
            <w:r>
              <w:rPr/>
            </w:r>
          </w:p>
          <w:p>
            <w:pPr>
              <w:pStyle w:val="Normal"/>
              <w:spacing w:before="14" w:after="0"/>
              <w:ind w:left="38" w:hanging="0"/>
              <w:rPr/>
            </w:pPr>
            <w:r>
              <w:rPr/>
            </w:r>
          </w:p>
          <w:p>
            <w:pPr>
              <w:pStyle w:val="Normal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21/03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Ранин Лаз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5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Sabbah Abdulqade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60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Seek Bil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  <w:p>
            <w:pPr>
              <w:pStyle w:val="Normal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SREDA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raniocerebralne povre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rakranijalna hipertenz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rebrovaskularne bolesti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umori centralnog nervnog sistem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generativne bolesti kičmenog stuba, tumori kičmene moždine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ngenitalne anomalije nervnog sistema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vrede i oboljenja perifernih nerava, hirurgija bola i funkcionalna neurohirurgija</w:t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0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1.20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1.202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1.202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2.202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2.2025</w:t>
            </w:r>
          </w:p>
        </w:tc>
      </w:tr>
      <w:tr>
        <w:trPr>
          <w:trHeight w:val="1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20/017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Савковић Јов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амарџић Ката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54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Samboko Joshua Mayab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0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екулић Нико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2/055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ијарић Мелис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2/059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имеуновић Фили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имић Анђе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5/02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имић Славен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37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имић Теод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52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имић Уро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оковић Лу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4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орак Алексе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пасић Теод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8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рећковић Мило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38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танисављевић Лаз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17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танков Анастас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6/058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танков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4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танковић Дави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6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танковић Душ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20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танковић Емил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48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Станковић Ив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21/055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Taan Hadee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5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Терентић Миљ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8/04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Тодоровић Драг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1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ČETVR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4" w:after="0"/>
              <w:ind w:left="38" w:hanging="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14" w:after="0"/>
              <w:ind w:left="38" w:hanging="0"/>
              <w:rPr/>
            </w:pPr>
            <w:r>
              <w:rPr/>
            </w:r>
          </w:p>
          <w:p>
            <w:pPr>
              <w:pStyle w:val="Normal"/>
              <w:spacing w:before="14" w:after="0"/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raniocerebralne povre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rakranijalna hipertenzija</w:t>
            </w:r>
          </w:p>
          <w:p>
            <w:pPr>
              <w:pStyle w:val="Normal"/>
              <w:spacing w:before="14" w:after="0"/>
              <w:ind w:left="3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rebrovaskularne bolesti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umori centralnog nervnog sistem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generativne bolesti kičmenog stuba, tumori kičmene moždine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ngenitalne anomalije nervnog sistema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vrede i oboljenja perifernih nerava, hirurgija bola i funkcionalna neurohirurgija</w:t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e i prezim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20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1.20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1.202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1.202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2. 202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.2025</w:t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20/056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Abu-Sheikh Oma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46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врамовић Вељк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8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лексић И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4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лимпић Анастасиј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нђелић Теод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2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нђелковић Катар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4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нџић Анђе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ранђеловић Ле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4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рдалић Крист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рсенијевић Ј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7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Аћимовић Теод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0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абић Анђе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41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ајевић Богд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0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аковић Са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2/058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акрач И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9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атинић И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8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елајев Уро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8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еловић Пет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7/044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ељић Радоса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јелић Мило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5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огдановић Немањ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20/029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Аћимовић Ив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8/045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иочанин Магдале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2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3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јелановић Јов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28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Богдановић Јована</w:t>
            </w:r>
          </w:p>
          <w:p>
            <w:pPr>
              <w:pStyle w:val="Normal"/>
              <w:spacing w:before="14" w:after="0"/>
              <w:ind w:left="38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PE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niocerebralne povre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rakranijalna hipertenz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rebrovaskularne bolesti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mori centralnog nervnog sistema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generativne bolesti kičmenog stuba, tumori kičmene moždine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ngenitalne anomalije nervnog sistema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vrede i oboljenja perifernih nerava, hirurgija bola i funkcionalna neurohirurgija</w:t>
            </w:r>
          </w:p>
        </w:tc>
      </w:tr>
      <w:tr>
        <w:trPr>
          <w:trHeight w:val="37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b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e i prezim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7.11.202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1.20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2025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1.2025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2.202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0.2025</w:t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21/014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Дрљача Милош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0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Дукић Л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Дурутовић Л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3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аковић Ми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3/056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екић Дан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3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екић Марк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8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ен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28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кић Ми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5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кић Тиј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27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3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Анђе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5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И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3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Исид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9/03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Јов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7/043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Мил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0/02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Милиц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Неве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орђевић Неве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6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укић Јова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0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укић Соњ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1/012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Ђуран Мило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2019/047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38" w:hanging="0"/>
              <w:rPr/>
            </w:pPr>
            <w:r>
              <w:rPr/>
              <w:t>Јовановић Теод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17/005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Јовић Немањ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2023/058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8" w:hanging="0"/>
              <w:rPr/>
            </w:pPr>
            <w:r>
              <w:rPr/>
              <w:t>Јокић Нико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7:00Z</dcterms:created>
  <dc:creator>infomedis</dc:creator>
  <dc:description/>
  <cp:keywords/>
  <dc:language>en-US</dc:language>
  <cp:lastModifiedBy>Korisnik</cp:lastModifiedBy>
  <cp:lastPrinted>2025-07-28T10:05:00Z</cp:lastPrinted>
  <dcterms:modified xsi:type="dcterms:W3CDTF">2025-11-10T10:30:00Z</dcterms:modified>
  <cp:revision>569</cp:revision>
  <dc:subject/>
  <dc:title>Kranio cerebralne pov</dc:title>
</cp:coreProperties>
</file>